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  <w:t>Приложение №1 к Договору №_____ от _______2021 г.</w:t>
      </w:r>
    </w:p>
    <w:p>
      <w:pPr>
        <w:pStyle w:val="TextBody"/>
        <w:ind w:firstLine="709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</w:rPr>
      </w:pPr>
      <w:r>
        <w:rPr>
          <w:bCs/>
          <w:iCs/>
        </w:rPr>
        <w:t>установку кондиционеров на объектах ООО «БЭК-ремонт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5"/>
          <w:u w:val="single"/>
        </w:rPr>
      </w:pPr>
      <w:r>
        <w:rPr>
          <w:b/>
          <w:bCs/>
          <w:color w:val="000000"/>
          <w:spacing w:val="5"/>
          <w:u w:val="single"/>
        </w:rPr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ъекты: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е здание ООО «БЭК-ремонт». </w:t>
      </w:r>
    </w:p>
    <w:p>
      <w:pPr>
        <w:pStyle w:val="Style21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дрес: г. Иркутск, ул. Байкальская 259.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Центральный ремонтный завод, АБК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ind w:left="425" w:hanging="0"/>
        <w:rPr/>
      </w:pPr>
      <w:r>
        <w:rPr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Адрес: г. Ангарск, второй - промышленный массив, 1852 км. автодороги Новосибирск-Иркутск, строение 7,</w:t>
      </w:r>
      <w:r>
        <w:rPr>
          <w:sz w:val="22"/>
          <w:szCs w:val="22"/>
        </w:rPr>
        <w:t xml:space="preserve"> Инв № 25:405:001:003403900:0005; Лит. А6 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Центральный ремонтный завод, АБК</w:t>
      </w:r>
      <w:r>
        <w:rPr>
          <w:spacing w:val="-3"/>
          <w:sz w:val="22"/>
          <w:szCs w:val="22"/>
        </w:rPr>
        <w:t xml:space="preserve"> ЭРЦ.</w:t>
      </w:r>
    </w:p>
    <w:p>
      <w:pPr>
        <w:pStyle w:val="Style21"/>
        <w:spacing w:before="0" w:after="0"/>
        <w:ind w:left="72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дрес: г. Ангарск, второй - промышленный массив, 1852 км. автодороги Новосибирск-Иркутск; инвентарный номер зданий: 12025.</w:t>
      </w:r>
    </w:p>
    <w:p>
      <w:pPr>
        <w:pStyle w:val="Heading2"/>
        <w:spacing w:before="0" w:after="0"/>
        <w:ind w:left="360" w:hanging="0"/>
        <w:jc w:val="both"/>
        <w:rPr>
          <w:b w:val="false"/>
          <w:b w:val="false"/>
          <w:smallCaps/>
          <w:spacing w:val="-3"/>
          <w:sz w:val="22"/>
          <w:szCs w:val="22"/>
        </w:rPr>
      </w:pPr>
      <w:r>
        <w:rPr>
          <w:b w:val="false"/>
          <w:smallCaps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Монтажные и пусконаладочные работы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Работы по монтажу и наладке оборудования выполняются материалами и техническими     средствами подрядчик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left="180" w:hanging="0"/>
        <w:jc w:val="both"/>
        <w:rPr/>
      </w:pPr>
      <w:r>
        <w:rPr/>
        <w:t>В процессе монтажа кондиционера выполняются следующие операции:</w:t>
      </w:r>
    </w:p>
    <w:p>
      <w:pPr>
        <w:pStyle w:val="Normal"/>
        <w:ind w:left="180" w:hanging="0"/>
        <w:jc w:val="both"/>
        <w:rPr/>
      </w:pPr>
      <w:r>
        <w:rPr/>
        <w:t>-крепление внешнего и внутреннего блоков сплит-системы;</w:t>
      </w:r>
    </w:p>
    <w:p>
      <w:pPr>
        <w:pStyle w:val="Normal"/>
        <w:ind w:left="180" w:hanging="0"/>
        <w:jc w:val="both"/>
        <w:rPr/>
      </w:pPr>
      <w:r>
        <w:rPr/>
        <w:t>-пробивка отверстий в стене перфоратором с применением пылеулавливающего устройства;</w:t>
      </w:r>
    </w:p>
    <w:p>
      <w:pPr>
        <w:pStyle w:val="Normal"/>
        <w:ind w:left="180" w:hanging="0"/>
        <w:jc w:val="both"/>
        <w:rPr/>
      </w:pPr>
      <w:r>
        <w:rPr/>
        <w:t>-монтаж фреоновых трубопроводов коробе;</w:t>
      </w:r>
    </w:p>
    <w:p>
      <w:pPr>
        <w:pStyle w:val="Normal"/>
        <w:ind w:left="180" w:hanging="0"/>
        <w:jc w:val="both"/>
        <w:rPr/>
      </w:pPr>
      <w:r>
        <w:rPr/>
        <w:t>-монтаж межблочного электрического кабеля в коробе;</w:t>
      </w:r>
    </w:p>
    <w:p>
      <w:pPr>
        <w:pStyle w:val="Normal"/>
        <w:ind w:left="180" w:hanging="0"/>
        <w:jc w:val="both"/>
        <w:rPr/>
      </w:pPr>
      <w:r>
        <w:rPr/>
        <w:t>-удаление воздуха из фреоновых трубопроводов;</w:t>
      </w:r>
    </w:p>
    <w:p>
      <w:pPr>
        <w:pStyle w:val="Normal"/>
        <w:ind w:left="180" w:hanging="0"/>
        <w:jc w:val="both"/>
        <w:rPr/>
      </w:pPr>
      <w:r>
        <w:rPr/>
        <w:t>-дозаправка хладагентом;</w:t>
      </w:r>
    </w:p>
    <w:p>
      <w:pPr>
        <w:pStyle w:val="Normal"/>
        <w:ind w:left="180" w:hanging="0"/>
        <w:jc w:val="both"/>
        <w:rPr/>
      </w:pPr>
      <w:r>
        <w:rPr/>
        <w:t>-тестовый запуск кондиционера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2. Крепление блоков кондиционера: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/>
        <w:t>- Внутренний блок сплит-системы должен устанавливаться в помещении с учетом функциональных требований и дизайна помещения на высоте 2,2 - 2,5 метра от пола стене.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>Крепеж осуществляется строго по уровню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>- Монтаж внешнего блока Сплит-системы производится в месте, удобном для последующего сервисного обслуживания. Для его крепления используются специальные кронштейны и болты, рассчитанные на вес наружного блока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b/>
        </w:rPr>
        <w:t>3.  Монтаж фреоновых трубопроводов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- Трубопровод укладывается в декоративный короб. Нарезка, изгиб, очистка кромок и развальцовка труб производятся с помощью специальных инструментов (труборезов, трубогибов, шабровок и вальцовок)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  Монтаж электрических соединений, дренажного трубопровода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Внутри помещения фреоновый трубопровод, межблочный электрический кабель и дренажный трубопровод укладываются в одном коробе. После прокладки пучка трубопроводов через отверстие в наружной стене, отверстие герметизируется монтажной пен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 Запуск кондиционера: </w:t>
      </w:r>
    </w:p>
    <w:p>
      <w:pPr>
        <w:pStyle w:val="Normal"/>
        <w:ind w:left="180" w:hanging="0"/>
        <w:jc w:val="both"/>
        <w:rPr/>
      </w:pPr>
      <w:r>
        <w:rPr/>
        <w:t>Подключение к электросети проводится электротехническим персоналом Заказчика в присутствии          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После запуска работа кондиционера тестируется во всех режимах. При тестировании производятся замеры: напряжение в сети, электропотребление кондиционера, давление хладагента, температуры воздуха на входе и выходе из внутреннего блока. При необходимости производится дозаправка хладагента. </w:t>
      </w:r>
    </w:p>
    <w:p>
      <w:pPr>
        <w:pStyle w:val="Normal"/>
        <w:ind w:left="180" w:hanging="0"/>
        <w:jc w:val="both"/>
        <w:rPr/>
      </w:pPr>
      <w:r>
        <w:rPr/>
        <w:t>После окончания пуско-наладочных работ подрядчик сдаёт оборудование представителю Заказчика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Место исполнения работ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42"/>
        <w:gridCol w:w="2835"/>
        <w:gridCol w:w="1984"/>
      </w:tblGrid>
      <w:tr>
        <w:trPr>
          <w:trHeight w:val="300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ндиционеров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дицион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ркутск, Байкальская 259, каб. №212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ier HSU-18HTL103/R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ркутск, Байкальская 259, каб. №303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ier HSU-18HTL103/R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арск, ЦРЗ, кабинет ДЗР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282828"/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BALLU BSO-09HN1_20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арск, ЦРЗ, Серверная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282828"/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BALLU BSO-09HN1_20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арск, ЦРЗ, кабинет мастер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Haier HSU-18HTL103/R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арск, ЦРЗ, ЭРЦ, кабинет кот. цех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igma XG-SJ37RH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Монтаж кондиционеров проводится в рабочее время. 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Cs/>
          <w:sz w:val="16"/>
          <w:szCs w:val="16"/>
        </w:rPr>
      </w:pPr>
      <w:r>
        <w:rPr>
          <w:b/>
        </w:rPr>
        <w:t xml:space="preserve">7. Требования к монтажной организации: </w:t>
      </w:r>
      <w:r>
        <w:rPr/>
        <w:t>Опыт работы по монтажу холодильно-компрессорного оборудования не менее 3–х лет. Наличие квалифицированного персонала. При проведении монтажных работ обязательное использование персоналом поставщика средств индивидуальной защиты (спецодежда, спецобувь, СИЗ рук, глаз)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lang w:eastAsia="ar-SA"/>
        </w:rPr>
        <w:t>Требования к сроку предоставления гарантий качества выполняемых работ</w:t>
      </w:r>
      <w:r>
        <w:rPr>
          <w:b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гарантии не менее 24 месяцев.</w:t>
      </w:r>
    </w:p>
    <w:p>
      <w:pPr>
        <w:pStyle w:val="Normal"/>
        <w:widowControl w:val="false"/>
        <w:autoSpaceDE w:val="false"/>
        <w:ind w:left="57" w:right="57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ЗАКАЗЧИК:</w:t>
        <w:tab/>
        <w:t>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___________                                                                                   _______________</w:t>
      </w:r>
    </w:p>
    <w:sectPr>
      <w:footerReference w:type="default" r:id="rId2"/>
      <w:type w:val="nextPage"/>
      <w:pgSz w:w="11906" w:h="16838"/>
      <w:pgMar w:left="1134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  <w:i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примечания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16:00Z</dcterms:created>
  <dc:creator>TatyanaVZ</dc:creator>
  <dc:description/>
  <cp:keywords/>
  <dc:language>en-US</dc:language>
  <cp:lastModifiedBy>Vinokurova Alena</cp:lastModifiedBy>
  <cp:lastPrinted>2021-07-13T10:50:00Z</cp:lastPrinted>
  <dcterms:modified xsi:type="dcterms:W3CDTF">2021-07-29T04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